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scope Function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strong piece of metal connecting the tube and lenses to the stage and bas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thin pieces of metal to hold object on stag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lens which is closest to the ey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revolving disc onto which the objective lenses are attach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weakest lens attached to lower end of tub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most powerful lens attached to lower end of tub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flat surface onto which slides are plac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cylindrical connection between lens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an opening on the underside of the stage that regulates the amount of light that passes through the lens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light or place to access ligh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foundation for the microscop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moves the tube and objective lenses the maximum distance as per each turn or revolu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 moves the tube and objective lenses the minimum distance as per each turn or revolu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Microscope Functions KEY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arm</w:t>
      </w:r>
      <w:r>
        <w:rPr/>
        <w:t xml:space="preserve"> strong piece of metal connecting the tube and lenses to the stage and bas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stage clips</w:t>
      </w:r>
      <w:r>
        <w:rPr/>
        <w:t xml:space="preserve"> thin pieces of metal to hold object on stag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eye piece</w:t>
      </w:r>
      <w:r>
        <w:rPr/>
        <w:t xml:space="preserve"> lens which is closest to the ey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revolving nosepiece</w:t>
      </w:r>
      <w:r>
        <w:rPr/>
        <w:t xml:space="preserve"> revolving disc onto which the objective lenses are attach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low power objective</w:t>
      </w:r>
      <w:r>
        <w:rPr/>
        <w:t xml:space="preserve"> weakest lens attached to lower end of tub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high power objective</w:t>
      </w:r>
      <w:r>
        <w:rPr/>
        <w:t xml:space="preserve"> most powerful lens attached to lower end of tub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stage</w:t>
      </w:r>
      <w:r>
        <w:rPr/>
        <w:t xml:space="preserve"> flat surface onto which slides are plac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body tube</w:t>
      </w:r>
      <w:r>
        <w:rPr/>
        <w:t xml:space="preserve"> cylindrical connection between lens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diaphragm</w:t>
      </w:r>
      <w:r>
        <w:rPr/>
        <w:t xml:space="preserve"> an opening on the underside of the stage that regulates the amount of light that passes through the lens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mirror/light</w:t>
      </w:r>
      <w:r>
        <w:rPr/>
        <w:t xml:space="preserve"> light or place to access ligh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base</w:t>
      </w:r>
      <w:r>
        <w:rPr/>
        <w:t xml:space="preserve"> foundation for the microscop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coarse adjustment knob</w:t>
      </w:r>
      <w:r>
        <w:rPr/>
        <w:t xml:space="preserve"> moves the tube and objective lenses the maximum distance as per each turn or revolu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fine adjustment knob</w:t>
      </w:r>
      <w:r>
        <w:rPr/>
        <w:t xml:space="preserve"> moves the tube and objective lenses the minimum distance as per each turn or revolution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4:00Z</dcterms:created>
  <dc:creator/>
  <dc:description/>
  <cp:keywords/>
  <dc:language>en-US</dc:language>
  <cp:lastModifiedBy>Jennifer Wyland</cp:lastModifiedBy>
  <dcterms:modified xsi:type="dcterms:W3CDTF">2016-11-10T16:50:00Z</dcterms:modified>
  <cp:revision>3</cp:revision>
  <dc:subject/>
  <dc:title/>
</cp:coreProperties>
</file>